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</w:t>
        <w:tab/>
        <w:tab/>
        <w:t xml:space="preserve">           </w:t>
        <w:tab/>
        <w:tab/>
        <w:tab/>
        <w:tab/>
        <w:tab/>
      </w:r>
      <w:r>
        <w:rPr>
          <w:b w:val="false"/>
          <w:sz w:val="22"/>
          <w:szCs w:val="22"/>
        </w:rPr>
        <w:t>„Sajtó tájékoztatható!”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Társulásának Elnökét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apirend …….tárgy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Kistérség Társulá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ársulási Tanácsána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4. szeptember 18-i ülésé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Dunakeszi Kistérség Társulásának  közbeszerzési szabályz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Tisztelt Társulási Tanác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beszerzésekről szóló 2011. évi CVIII. tv. </w:t>
      </w:r>
      <w:r>
        <w:rPr>
          <w:rFonts w:cs="Times" w:ascii="Times" w:hAnsi="Times"/>
          <w:bCs/>
          <w:color w:val="000000"/>
          <w:sz w:val="22"/>
          <w:szCs w:val="22"/>
        </w:rPr>
        <w:t>22. §</w:t>
      </w:r>
      <w:r>
        <w:rPr>
          <w:rStyle w:val="Appleconvertedspace"/>
          <w:rFonts w:cs="Times" w:ascii="Times" w:hAnsi="Times"/>
          <w:color w:val="000000"/>
          <w:sz w:val="22"/>
          <w:szCs w:val="22"/>
        </w:rPr>
        <w:t> </w:t>
      </w:r>
      <w:r>
        <w:rPr>
          <w:rFonts w:cs="Times" w:ascii="Times" w:hAnsi="Times"/>
          <w:color w:val="000000"/>
          <w:sz w:val="22"/>
          <w:szCs w:val="22"/>
        </w:rPr>
        <w:t>(1) bekezdése szerint az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dezek alapján az alábbi határozati javaslatot terjesztem a T. Társulási Tanács elé elfogadás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ársulásának Társulási Tanácsa a Társulás Közbeszerzési Szabályzatát a mellékletben foglaltak szerint elfoga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akeszi, 2014. szeptember 8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2"/>
          <w:szCs w:val="22"/>
        </w:rPr>
        <w:t>Dióssi Csaba</w:t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Társulási Tanács Elnöke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Dr. Nyitrai Judit és Lévai Tíme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Látta: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Dr. Molnár György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jegyző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09:00Z</dcterms:created>
  <dc:creator>Gödi Polgármesteri Hivatal</dc:creator>
  <dc:description/>
  <cp:keywords/>
  <dc:language>en-US</dc:language>
  <cp:lastModifiedBy>LevaiT</cp:lastModifiedBy>
  <cp:lastPrinted>2014-05-26T10:18:00Z</cp:lastPrinted>
  <dcterms:modified xsi:type="dcterms:W3CDTF">2014-09-01T14:53:00Z</dcterms:modified>
  <cp:revision>7</cp:revision>
  <dc:subject/>
  <dc:title>Dunakeszi Kistérség</dc:title>
</cp:coreProperties>
</file>